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Большеаксинского сельского поселения Дрожжановского муниципального района </w:t>
            </w: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/1 от    « 19 »  ноября  2015г.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оры доходов  бюджета  Большеаксин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еспублики Татарстан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на 2016 год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409"/>
        <w:gridCol w:w="6804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6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213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5013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2052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поселений (за  исключением  имущества  муниципальных  бюджетных автономных  учреждений),  в части  реализации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2052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поселений (за  исключением  имущества  муниципальных  бюджетных автономных  учреждений),  казенных), в части реализации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2053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еализации имущества, находящегося в собственности поселений (за  исключением муниципальных бюджетных и автономных учреждений, а также имущества  муниципальных унитарных предприятий, в том числе казенных),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4050 10 0000 4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6013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6025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от продажи земельных  участков,  находящихся  в собственности поселений (за исключением  земельных  участков  муниципальных  бюджетных и автономных  учреждений)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 04020 01 4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3 01995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(работ)  получателями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 51040 02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 90050 10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, (штрафов) и иных сумм в возмещение ущерба, зачисляемые в бюджеты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77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 государственную регистрацию 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4012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500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5000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>сельского поселения:                                               А.В.Храм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Секретарь</cp:lastModifiedBy>
  <cp:lastPrinted>2014-11-19T13:27:00Z</cp:lastPrinted>
  <dcterms:modified xsi:type="dcterms:W3CDTF">2015-12-10T05:31:00Z</dcterms:modified>
  <cp:revision>68</cp:revision>
  <dc:subject/>
  <dc:title>Перечень администраторов доходов, зачисляемых в федеральный бюджет</dc:title>
</cp:coreProperties>
</file>